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60</wp:posOffset>
            </wp:positionH>
            <wp:positionV relativeFrom="paragraph">
              <wp:posOffset>11430</wp:posOffset>
            </wp:positionV>
            <wp:extent cx="9169400" cy="688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3" t="6250" r="30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68834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5486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32pt" to="-6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295275</wp:posOffset>
                </wp:positionV>
                <wp:extent cx="8890" cy="632968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3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23.25pt" to="18.25pt,521.6pt" stroked="t" o:allowincell="f" style="position:absolute;flip:xy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17610</wp:posOffset>
                </wp:positionH>
                <wp:positionV relativeFrom="paragraph">
                  <wp:posOffset>292735</wp:posOffset>
                </wp:positionV>
                <wp:extent cx="4445" cy="630491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30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23.05pt" to="694.6pt,519.45pt" stroked="t" o:allowincell="f" style="position:absolute;flip:xy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760</wp:posOffset>
                </wp:positionH>
                <wp:positionV relativeFrom="paragraph">
                  <wp:posOffset>6600190</wp:posOffset>
                </wp:positionV>
                <wp:extent cx="8588375" cy="13970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88520" cy="1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19.7pt" to="695pt,520.75pt" stroked="t" o:allowincell="f" style="position:absolute;flip:x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725</wp:posOffset>
                </wp:positionH>
                <wp:positionV relativeFrom="paragraph">
                  <wp:posOffset>288290</wp:posOffset>
                </wp:positionV>
                <wp:extent cx="8616950" cy="444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69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22.7pt" to="695.2pt,23pt" stroked="t" o:allowincell="f" style="position:absolute;flip:x">
                <v:stroke color="#3366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5405</wp:posOffset>
                </wp:positionH>
                <wp:positionV relativeFrom="paragraph">
                  <wp:posOffset>299085</wp:posOffset>
                </wp:positionV>
                <wp:extent cx="363855" cy="136779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154">
                              <a:moveTo>
                                <a:pt x="180" y="2148"/>
                              </a:moveTo>
                              <a:lnTo>
                                <a:pt x="273" y="2154"/>
                              </a:lnTo>
                              <a:lnTo>
                                <a:pt x="273" y="1680"/>
                              </a:lnTo>
                              <a:lnTo>
                                <a:pt x="153" y="1671"/>
                              </a:lnTo>
                              <a:lnTo>
                                <a:pt x="120" y="1605"/>
                              </a:lnTo>
                              <a:lnTo>
                                <a:pt x="120" y="1500"/>
                              </a:lnTo>
                              <a:lnTo>
                                <a:pt x="165" y="1386"/>
                              </a:lnTo>
                              <a:lnTo>
                                <a:pt x="291" y="1341"/>
                              </a:lnTo>
                              <a:lnTo>
                                <a:pt x="291" y="1200"/>
                              </a:lnTo>
                              <a:lnTo>
                                <a:pt x="174" y="1239"/>
                              </a:lnTo>
                              <a:lnTo>
                                <a:pt x="42" y="1272"/>
                              </a:lnTo>
                              <a:lnTo>
                                <a:pt x="0" y="1185"/>
                              </a:lnTo>
                              <a:lnTo>
                                <a:pt x="3" y="1083"/>
                              </a:lnTo>
                              <a:lnTo>
                                <a:pt x="333" y="951"/>
                              </a:lnTo>
                              <a:lnTo>
                                <a:pt x="420" y="873"/>
                              </a:lnTo>
                              <a:lnTo>
                                <a:pt x="525" y="855"/>
                              </a:lnTo>
                              <a:lnTo>
                                <a:pt x="573" y="726"/>
                              </a:lnTo>
                              <a:lnTo>
                                <a:pt x="450" y="594"/>
                              </a:lnTo>
                              <a:lnTo>
                                <a:pt x="339" y="522"/>
                              </a:lnTo>
                              <a:lnTo>
                                <a:pt x="339" y="474"/>
                              </a:lnTo>
                              <a:lnTo>
                                <a:pt x="390" y="450"/>
                              </a:lnTo>
                              <a:lnTo>
                                <a:pt x="390" y="174"/>
                              </a:lnTo>
                              <a:lnTo>
                                <a:pt x="276" y="126"/>
                              </a:ln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154" path="m180,2148l273,2154l273,1680l153,1671l120,1605l120,1500l165,1386l291,1341l291,1200l174,1239l42,1272l0,1185l3,1083l333,951l420,873l525,855l573,726l450,594l339,522l339,474l390,450l390,174l276,126l267,0e" stroked="t" o:allowincell="f" style="position:absolute;margin-left:105.15pt;margin-top:23.55pt;width:28.6pt;height:107.6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201150" cy="68878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240" cy="6887880"/>
                          <a:chOff x="0" y="0"/>
                          <a:chExt cx="9201240" cy="688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01240" cy="6887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1659240"/>
                            <a:ext cx="54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6">
                                <a:moveTo>
                                  <a:pt x="0" y="0"/>
                                </a:moveTo>
                                <a:lnTo>
                                  <a:pt x="862" y="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663200"/>
                            <a:ext cx="720" cy="106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723400"/>
                            <a:ext cx="39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">
                                <a:moveTo>
                                  <a:pt x="0" y="2"/>
                                </a:moveTo>
                                <a:lnTo>
                                  <a:pt x="61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2704320"/>
                            <a:ext cx="255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0">
                                <a:moveTo>
                                  <a:pt x="40" y="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95320" y="269100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3573000"/>
                            <a:ext cx="44064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1612">
                                <a:moveTo>
                                  <a:pt x="0" y="2"/>
                                </a:moveTo>
                                <a:cubicBezTo>
                                  <a:pt x="47" y="137"/>
                                  <a:pt x="93" y="0"/>
                                  <a:pt x="130" y="192"/>
                                </a:cubicBezTo>
                                <a:cubicBezTo>
                                  <a:pt x="134" y="212"/>
                                  <a:pt x="209" y="220"/>
                                  <a:pt x="224" y="235"/>
                                </a:cubicBezTo>
                                <a:cubicBezTo>
                                  <a:pt x="286" y="295"/>
                                  <a:pt x="164" y="339"/>
                                  <a:pt x="230" y="382"/>
                                </a:cubicBezTo>
                                <a:cubicBezTo>
                                  <a:pt x="245" y="425"/>
                                  <a:pt x="415" y="388"/>
                                  <a:pt x="376" y="413"/>
                                </a:cubicBezTo>
                                <a:cubicBezTo>
                                  <a:pt x="373" y="423"/>
                                  <a:pt x="359" y="435"/>
                                  <a:pt x="366" y="442"/>
                                </a:cubicBezTo>
                                <a:cubicBezTo>
                                  <a:pt x="376" y="452"/>
                                  <a:pt x="448" y="466"/>
                                  <a:pt x="468" y="472"/>
                                </a:cubicBezTo>
                                <a:cubicBezTo>
                                  <a:pt x="488" y="478"/>
                                  <a:pt x="529" y="492"/>
                                  <a:pt x="529" y="492"/>
                                </a:cubicBezTo>
                                <a:cubicBezTo>
                                  <a:pt x="536" y="502"/>
                                  <a:pt x="540" y="513"/>
                                  <a:pt x="549" y="521"/>
                                </a:cubicBezTo>
                                <a:cubicBezTo>
                                  <a:pt x="557" y="528"/>
                                  <a:pt x="533" y="565"/>
                                  <a:pt x="540" y="572"/>
                                </a:cubicBezTo>
                                <a:cubicBezTo>
                                  <a:pt x="579" y="610"/>
                                  <a:pt x="615" y="619"/>
                                  <a:pt x="671" y="630"/>
                                </a:cubicBezTo>
                                <a:cubicBezTo>
                                  <a:pt x="694" y="635"/>
                                  <a:pt x="627" y="589"/>
                                  <a:pt x="650" y="592"/>
                                </a:cubicBezTo>
                                <a:cubicBezTo>
                                  <a:pt x="646" y="933"/>
                                  <a:pt x="640" y="1270"/>
                                  <a:pt x="640" y="161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4325040"/>
                            <a:ext cx="18522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7" h="480">
                                <a:moveTo>
                                  <a:pt x="0" y="478"/>
                                </a:moveTo>
                                <a:lnTo>
                                  <a:pt x="2887" y="480"/>
                                </a:lnTo>
                                <a:lnTo>
                                  <a:pt x="2917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2831400"/>
                            <a:ext cx="5112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200">
                                <a:moveTo>
                                  <a:pt x="15" y="0"/>
                                </a:moveTo>
                                <a:cubicBezTo>
                                  <a:pt x="28" y="146"/>
                                  <a:pt x="0" y="119"/>
                                  <a:pt x="115" y="90"/>
                                </a:cubicBezTo>
                                <a:cubicBezTo>
                                  <a:pt x="125" y="120"/>
                                  <a:pt x="135" y="150"/>
                                  <a:pt x="145" y="180"/>
                                </a:cubicBezTo>
                                <a:cubicBezTo>
                                  <a:pt x="152" y="201"/>
                                  <a:pt x="168" y="219"/>
                                  <a:pt x="175" y="240"/>
                                </a:cubicBezTo>
                                <a:cubicBezTo>
                                  <a:pt x="168" y="261"/>
                                  <a:pt x="147" y="278"/>
                                  <a:pt x="145" y="300"/>
                                </a:cubicBezTo>
                                <a:cubicBezTo>
                                  <a:pt x="142" y="330"/>
                                  <a:pt x="152" y="360"/>
                                  <a:pt x="155" y="390"/>
                                </a:cubicBezTo>
                                <a:cubicBezTo>
                                  <a:pt x="159" y="423"/>
                                  <a:pt x="154" y="459"/>
                                  <a:pt x="165" y="490"/>
                                </a:cubicBezTo>
                                <a:cubicBezTo>
                                  <a:pt x="169" y="500"/>
                                  <a:pt x="185" y="497"/>
                                  <a:pt x="195" y="500"/>
                                </a:cubicBezTo>
                                <a:cubicBezTo>
                                  <a:pt x="231" y="609"/>
                                  <a:pt x="173" y="444"/>
                                  <a:pt x="225" y="560"/>
                                </a:cubicBezTo>
                                <a:cubicBezTo>
                                  <a:pt x="262" y="642"/>
                                  <a:pt x="292" y="739"/>
                                  <a:pt x="385" y="770"/>
                                </a:cubicBezTo>
                                <a:cubicBezTo>
                                  <a:pt x="395" y="767"/>
                                  <a:pt x="405" y="756"/>
                                  <a:pt x="415" y="760"/>
                                </a:cubicBezTo>
                                <a:cubicBezTo>
                                  <a:pt x="449" y="774"/>
                                  <a:pt x="431" y="801"/>
                                  <a:pt x="425" y="820"/>
                                </a:cubicBezTo>
                                <a:cubicBezTo>
                                  <a:pt x="428" y="840"/>
                                  <a:pt x="430" y="860"/>
                                  <a:pt x="435" y="880"/>
                                </a:cubicBezTo>
                                <a:cubicBezTo>
                                  <a:pt x="440" y="900"/>
                                  <a:pt x="455" y="940"/>
                                  <a:pt x="455" y="940"/>
                                </a:cubicBezTo>
                                <a:cubicBezTo>
                                  <a:pt x="452" y="950"/>
                                  <a:pt x="443" y="960"/>
                                  <a:pt x="445" y="970"/>
                                </a:cubicBezTo>
                                <a:cubicBezTo>
                                  <a:pt x="452" y="1014"/>
                                  <a:pt x="557" y="1027"/>
                                  <a:pt x="595" y="1040"/>
                                </a:cubicBezTo>
                                <a:cubicBezTo>
                                  <a:pt x="608" y="1060"/>
                                  <a:pt x="622" y="1080"/>
                                  <a:pt x="635" y="1100"/>
                                </a:cubicBezTo>
                                <a:cubicBezTo>
                                  <a:pt x="656" y="1132"/>
                                  <a:pt x="756" y="1144"/>
                                  <a:pt x="795" y="1170"/>
                                </a:cubicBezTo>
                                <a:cubicBezTo>
                                  <a:pt x="798" y="1180"/>
                                  <a:pt x="805" y="1200"/>
                                  <a:pt x="805" y="12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4639320"/>
                            <a:ext cx="571680" cy="19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090">
                                <a:moveTo>
                                  <a:pt x="780" y="0"/>
                                </a:moveTo>
                                <a:lnTo>
                                  <a:pt x="765" y="420"/>
                                </a:lnTo>
                                <a:lnTo>
                                  <a:pt x="900" y="405"/>
                                </a:lnTo>
                                <a:lnTo>
                                  <a:pt x="885" y="1155"/>
                                </a:lnTo>
                                <a:lnTo>
                                  <a:pt x="0" y="1140"/>
                                </a:lnTo>
                                <a:lnTo>
                                  <a:pt x="15" y="1650"/>
                                </a:lnTo>
                                <a:lnTo>
                                  <a:pt x="420" y="1665"/>
                                </a:lnTo>
                                <a:lnTo>
                                  <a:pt x="405" y="309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304200"/>
                            <a:ext cx="941760" cy="130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2050">
                                <a:moveTo>
                                  <a:pt x="0" y="0"/>
                                </a:moveTo>
                                <a:cubicBezTo>
                                  <a:pt x="35" y="105"/>
                                  <a:pt x="34" y="8"/>
                                  <a:pt x="20" y="180"/>
                                </a:cubicBezTo>
                                <a:cubicBezTo>
                                  <a:pt x="23" y="197"/>
                                  <a:pt x="18" y="218"/>
                                  <a:pt x="30" y="230"/>
                                </a:cubicBezTo>
                                <a:cubicBezTo>
                                  <a:pt x="45" y="245"/>
                                  <a:pt x="90" y="250"/>
                                  <a:pt x="90" y="250"/>
                                </a:cubicBezTo>
                                <a:cubicBezTo>
                                  <a:pt x="114" y="322"/>
                                  <a:pt x="90" y="232"/>
                                  <a:pt x="90" y="320"/>
                                </a:cubicBezTo>
                                <a:cubicBezTo>
                                  <a:pt x="90" y="404"/>
                                  <a:pt x="96" y="356"/>
                                  <a:pt x="120" y="410"/>
                                </a:cubicBezTo>
                                <a:cubicBezTo>
                                  <a:pt x="129" y="429"/>
                                  <a:pt x="133" y="450"/>
                                  <a:pt x="140" y="470"/>
                                </a:cubicBezTo>
                                <a:cubicBezTo>
                                  <a:pt x="143" y="480"/>
                                  <a:pt x="150" y="500"/>
                                  <a:pt x="150" y="500"/>
                                </a:cubicBezTo>
                                <a:cubicBezTo>
                                  <a:pt x="147" y="510"/>
                                  <a:pt x="137" y="520"/>
                                  <a:pt x="140" y="530"/>
                                </a:cubicBezTo>
                                <a:cubicBezTo>
                                  <a:pt x="147" y="550"/>
                                  <a:pt x="227" y="598"/>
                                  <a:pt x="230" y="600"/>
                                </a:cubicBezTo>
                                <a:cubicBezTo>
                                  <a:pt x="240" y="607"/>
                                  <a:pt x="260" y="620"/>
                                  <a:pt x="260" y="620"/>
                                </a:cubicBezTo>
                                <a:cubicBezTo>
                                  <a:pt x="270" y="649"/>
                                  <a:pt x="264" y="684"/>
                                  <a:pt x="280" y="710"/>
                                </a:cubicBezTo>
                                <a:cubicBezTo>
                                  <a:pt x="288" y="723"/>
                                  <a:pt x="306" y="724"/>
                                  <a:pt x="320" y="730"/>
                                </a:cubicBezTo>
                                <a:cubicBezTo>
                                  <a:pt x="361" y="746"/>
                                  <a:pt x="381" y="750"/>
                                  <a:pt x="420" y="760"/>
                                </a:cubicBezTo>
                                <a:cubicBezTo>
                                  <a:pt x="446" y="799"/>
                                  <a:pt x="440" y="813"/>
                                  <a:pt x="480" y="840"/>
                                </a:cubicBezTo>
                                <a:cubicBezTo>
                                  <a:pt x="490" y="837"/>
                                  <a:pt x="502" y="837"/>
                                  <a:pt x="510" y="830"/>
                                </a:cubicBezTo>
                                <a:cubicBezTo>
                                  <a:pt x="519" y="822"/>
                                  <a:pt x="518" y="803"/>
                                  <a:pt x="530" y="800"/>
                                </a:cubicBezTo>
                                <a:cubicBezTo>
                                  <a:pt x="554" y="793"/>
                                  <a:pt x="625" y="824"/>
                                  <a:pt x="650" y="830"/>
                                </a:cubicBezTo>
                                <a:cubicBezTo>
                                  <a:pt x="678" y="872"/>
                                  <a:pt x="681" y="898"/>
                                  <a:pt x="690" y="950"/>
                                </a:cubicBezTo>
                                <a:cubicBezTo>
                                  <a:pt x="710" y="943"/>
                                  <a:pt x="730" y="937"/>
                                  <a:pt x="750" y="930"/>
                                </a:cubicBezTo>
                                <a:cubicBezTo>
                                  <a:pt x="763" y="926"/>
                                  <a:pt x="768" y="952"/>
                                  <a:pt x="780" y="960"/>
                                </a:cubicBezTo>
                                <a:cubicBezTo>
                                  <a:pt x="789" y="966"/>
                                  <a:pt x="801" y="965"/>
                                  <a:pt x="810" y="970"/>
                                </a:cubicBezTo>
                                <a:cubicBezTo>
                                  <a:pt x="909" y="1025"/>
                                  <a:pt x="828" y="1003"/>
                                  <a:pt x="930" y="1020"/>
                                </a:cubicBezTo>
                                <a:cubicBezTo>
                                  <a:pt x="994" y="1063"/>
                                  <a:pt x="1010" y="1130"/>
                                  <a:pt x="1050" y="1190"/>
                                </a:cubicBezTo>
                                <a:cubicBezTo>
                                  <a:pt x="1060" y="1187"/>
                                  <a:pt x="1071" y="1174"/>
                                  <a:pt x="1080" y="1180"/>
                                </a:cubicBezTo>
                                <a:cubicBezTo>
                                  <a:pt x="1129" y="1215"/>
                                  <a:pt x="1128" y="1281"/>
                                  <a:pt x="1140" y="1330"/>
                                </a:cubicBezTo>
                                <a:cubicBezTo>
                                  <a:pt x="1145" y="1350"/>
                                  <a:pt x="1153" y="1370"/>
                                  <a:pt x="1160" y="1390"/>
                                </a:cubicBezTo>
                                <a:cubicBezTo>
                                  <a:pt x="1165" y="1404"/>
                                  <a:pt x="1187" y="1403"/>
                                  <a:pt x="1200" y="1410"/>
                                </a:cubicBezTo>
                                <a:cubicBezTo>
                                  <a:pt x="1215" y="1408"/>
                                  <a:pt x="1335" y="1387"/>
                                  <a:pt x="1340" y="1390"/>
                                </a:cubicBezTo>
                                <a:cubicBezTo>
                                  <a:pt x="1356" y="1402"/>
                                  <a:pt x="1333" y="1430"/>
                                  <a:pt x="1330" y="1450"/>
                                </a:cubicBezTo>
                                <a:cubicBezTo>
                                  <a:pt x="1339" y="1505"/>
                                  <a:pt x="1336" y="1532"/>
                                  <a:pt x="1390" y="1550"/>
                                </a:cubicBezTo>
                                <a:cubicBezTo>
                                  <a:pt x="1403" y="1570"/>
                                  <a:pt x="1443" y="1590"/>
                                  <a:pt x="1430" y="1610"/>
                                </a:cubicBezTo>
                                <a:cubicBezTo>
                                  <a:pt x="1417" y="1630"/>
                                  <a:pt x="1390" y="1670"/>
                                  <a:pt x="1390" y="1670"/>
                                </a:cubicBezTo>
                                <a:cubicBezTo>
                                  <a:pt x="1408" y="1723"/>
                                  <a:pt x="1405" y="1752"/>
                                  <a:pt x="1460" y="1770"/>
                                </a:cubicBezTo>
                                <a:cubicBezTo>
                                  <a:pt x="1483" y="1861"/>
                                  <a:pt x="1460" y="2050"/>
                                  <a:pt x="1460" y="205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620000"/>
                            <a:ext cx="2844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45">
                                <a:moveTo>
                                  <a:pt x="0" y="0"/>
                                </a:moveTo>
                                <a:lnTo>
                                  <a:pt x="45" y="94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880" y="2215440"/>
                            <a:ext cx="13219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2" h="727">
                                <a:moveTo>
                                  <a:pt x="0" y="0"/>
                                </a:moveTo>
                                <a:lnTo>
                                  <a:pt x="2082" y="7"/>
                                </a:lnTo>
                                <a:lnTo>
                                  <a:pt x="2067" y="727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229480"/>
                            <a:ext cx="54288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285">
                                <a:moveTo>
                                  <a:pt x="855" y="0"/>
                                </a:moveTo>
                                <a:lnTo>
                                  <a:pt x="810" y="675"/>
                                </a:lnTo>
                                <a:lnTo>
                                  <a:pt x="45" y="660"/>
                                </a:lnTo>
                                <a:lnTo>
                                  <a:pt x="45" y="2235"/>
                                </a:lnTo>
                                <a:lnTo>
                                  <a:pt x="0" y="328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4315320"/>
                            <a:ext cx="278136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0" h="1980">
                                <a:moveTo>
                                  <a:pt x="0" y="0"/>
                                </a:moveTo>
                                <a:lnTo>
                                  <a:pt x="4380" y="60"/>
                                </a:lnTo>
                                <a:lnTo>
                                  <a:pt x="4365" y="198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2600" y="5344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5840" y="5582160"/>
                            <a:ext cx="15238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300">
                                <a:moveTo>
                                  <a:pt x="0" y="0"/>
                                </a:moveTo>
                                <a:lnTo>
                                  <a:pt x="1200" y="0"/>
                                </a:lnTo>
                                <a:lnTo>
                                  <a:pt x="1215" y="285"/>
                                </a:lnTo>
                                <a:lnTo>
                                  <a:pt x="2400" y="3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440" y="2667600"/>
                            <a:ext cx="2390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5" h="15">
                                <a:moveTo>
                                  <a:pt x="0" y="15"/>
                                </a:moveTo>
                                <a:cubicBezTo>
                                  <a:pt x="187" y="8"/>
                                  <a:pt x="3578" y="7"/>
                                  <a:pt x="3765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560" y="4748400"/>
                            <a:ext cx="291960" cy="35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1781280"/>
                            <a:ext cx="291960" cy="35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4480" y="831240"/>
                            <a:ext cx="291960" cy="35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9080" y="2968560"/>
                            <a:ext cx="291960" cy="35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9080" y="5462280"/>
                            <a:ext cx="291960" cy="35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120" y="0"/>
                            <a:ext cx="1898640" cy="35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yDOT Distri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663200"/>
                            <a:ext cx="73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4.5pt;height:542.35pt" coordorigin="0,0" coordsize="14490,10847">
                <v:rect id="shape_0" stroked="t" o:allowincell="f" style="position:absolute;left:0;top:1;width:14489;height:10845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rect>
                <v:shape id="shape_0" coordsize="862,6" path="m0,0l862,6e" stroked="t" o:allowincell="f" style="position:absolute;left:1488;top:2613;width:860;height:5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line id="shape_0" from="2300,2619" to="2300,4302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shape id="shape_0" coordsize="618,2" path="m0,2l618,0e" stroked="t" o:allowincell="f" style="position:absolute;left:2250;top:4289;width:617;height: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40,200" path="m40,200l0,0e" stroked="t" o:allowincell="f" style="position:absolute;left:2828;top:4259;width:39;height:199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27;top:4238;width: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694,1612" path="m0,2c47,137,93,0,130,192c134,212,209,220,224,235c286,295,164,339,230,382c245,425,415,388,376,413c373,423,359,435,366,442c376,452,448,466,468,472c488,478,529,492,529,492c536,502,540,513,549,521c557,528,533,565,540,572c579,610,615,619,671,630c694,635,627,589,650,592c646,933,640,1270,640,1612e" stroked="t" o:allowincell="f" style="position:absolute;left:3628;top:5627;width:693;height:161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2917,480" path="m0,478l2887,480l2917,0e" stroked="t" o:allowincell="f" style="position:absolute;left:4268;top:6811;width:2916;height:479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05,1200" path="m15,0c28,146,0,119,115,90c125,120,135,150,145,180c152,201,168,219,175,240c168,261,147,278,145,300c142,330,152,360,155,390c159,423,154,459,165,490c169,500,185,497,195,500c231,609,173,444,225,560c262,642,292,739,385,770c395,767,405,756,415,760c449,774,431,801,425,820c428,840,430,860,435,880c440,900,455,940,455,940c452,950,443,960,445,970c452,1014,557,1027,595,1040c608,1060,622,1080,635,1100c656,1132,756,1144,795,1170c798,1180,805,1200,805,1200e" stroked="t" o:allowincell="f" style="position:absolute;left:2843;top:4459;width:804;height:1199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900,3090" path="m780,0l765,420l900,405l885,1155l0,1140l15,1650l420,1665l405,3090e" stroked="t" o:allowincell="f" style="position:absolute;left:5985;top:7306;width:899;height:3089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1483,2050" path="m0,0c35,105,34,8,20,180c23,197,18,218,30,230c45,245,90,250,90,250c114,322,90,232,90,320c90,404,96,356,120,410c129,429,133,450,140,470c143,480,150,500,150,500c147,510,137,520,140,530c147,550,227,598,230,600c240,607,260,620,260,620c270,649,264,684,280,710c288,723,306,724,320,730c361,746,381,750,420,760c446,799,440,813,480,840c490,837,502,837,510,830c519,822,518,803,530,800c554,793,625,824,650,830c678,872,681,898,690,950c710,943,730,937,750,930c763,926,768,952,780,960c789,966,801,965,810,970c909,1025,828,1003,930,1020c994,1063,1010,1130,1050,1190c1060,1187,1071,1174,1080,1180c1129,1215,1128,1281,1140,1330c1145,1350,1153,1370,1160,1390c1165,1404,1187,1403,1200,1410c1215,1408,1335,1387,1340,1390c1356,1402,1333,1430,1330,1450c1339,1505,1336,1532,1390,1550c1403,1570,1443,1590,1430,1610c1417,1630,1390,1670,1390,1670c1408,1723,1405,1752,1460,1770c1483,1861,1460,2050,1460,2050e" stroked="t" o:allowincell="f" style="position:absolute;left:6468;top:479;width:1482;height:2049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45,945" path="m0,0l45,945e" stroked="t" o:allowincell="f" style="position:absolute;left:7905;top:2551;width:44;height:944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2082,727" path="m0,0l2082,7l2067,727e" stroked="t" o:allowincell="f" style="position:absolute;left:7998;top:3489;width:2081;height:726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5,3285" path="m855,0l810,675l45,660l45,2235l0,3285e" stroked="t" o:allowincell="f" style="position:absolute;left:7110;top:3511;width:854;height:3284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4380,1980" path="m0,0l4380,60l4365,1980e" stroked="t" o:allowincell="f" style="position:absolute;left:7125;top:6796;width:4379;height:1979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line id="shape_0" from="11500,8416" to="11500,8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00,300" path="m0,0l1200,0l1215,285l2400,300e" stroked="t" o:allowincell="f" style="position:absolute;left:11505;top:8791;width:2399;height:299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3765,15" path="m0,15c187,8,3578,7,3765,0e" stroked="t" o:allowincell="f" style="position:absolute;left:10065;top:4201;width:3764;height:14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88;top:7478;width:459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0;top:2805;width:45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0;top:1309;width:45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35;top:4675;width:45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35;top:8602;width:45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0;top:0;width:2989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yDOT Districts</w:t>
                        </w:r>
                      </w:p>
                    </w:txbxContent>
                  </v:textbox>
                  <v:fill o:detectmouseclick="t" type="solid" color2="black" opacity="0.25"/>
                  <v:stroke color="black" weight="9360" joinstyle="miter" endcap="flat"/>
                  <w10:wrap type="none"/>
                </v:shape>
                <v:line id="shape_0" from="345,2619" to="1494,2619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mall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sz w:val="28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Cs/>
      <w:i/>
      <w:smallCaps/>
      <w:shadow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14:00Z</dcterms:created>
  <dc:creator>Tom Mahon</dc:creator>
  <dc:description/>
  <cp:keywords/>
  <dc:language>en-US</dc:language>
  <cp:lastModifiedBy>User</cp:lastModifiedBy>
  <cp:lastPrinted>2005-12-08T07:48:00Z</cp:lastPrinted>
  <dcterms:modified xsi:type="dcterms:W3CDTF">2009-11-14T18:14:00Z</dcterms:modified>
  <cp:revision>2</cp:revision>
  <dc:subject/>
  <dc:title> </dc:title>
</cp:coreProperties>
</file>